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48"/>
        </w:rPr>
        <w:t>Task 101=</w:t>
      </w:r>
      <w:r>
        <w:rPr>
          <w:rFonts w:cs="Times New Roman" w:ascii="Times New Roman" w:hAnsi="Times New Roman"/>
          <w:b/>
          <w:sz w:val="48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I am using pillar number 1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Pillar number 1 promises to teach others something I know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I will use pillar number 1 to (fill in the promise on the next blank) teach people (studens) how to clean a computer , edit and upload videos by doing the following:  filming Mr P. teaching someone to clean a computer, and filming myself editing and uploading a video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After my experiments (proving the Target Task) and research, I believe my hypothesis to be true  because most people are confused on how to up load and edit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